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2012950"/>
            <wp:effectExtent l="0" t="0" r="0" b="0"/>
            <wp:docPr id="1" name="图片 1" descr="C:\Users\谭朕霖\AppData\Local\Temp\WeChat Files\5867283724660987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C:\Users\谭朕霖\AppData\Local\Temp\WeChat Files\58672837246609875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059305"/>
            <wp:effectExtent l="0" t="0" r="0" b="0"/>
            <wp:docPr id="2" name="图片 2" descr="C:\Users\谭朕霖\AppData\Local\Temp\WeChat Files\8558017877182558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C:\Users\谭朕霖\AppData\Local\Temp\WeChat Files\85580178771825587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a2022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a20227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e3056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a2022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a2022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e30568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2:59:00Z</dcterms:created>
  <dc:creator>谭朕霖</dc:creator>
  <dc:description/>
  <dc:language>en-US</dc:language>
  <cp:lastModifiedBy>谭朕霖</cp:lastModifiedBy>
  <dcterms:modified xsi:type="dcterms:W3CDTF">2017-11-08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